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9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Завдання: 1. Закріплення техніки бігу на короткі дистанції. Прийом заліку – біг на дистанцію 100 м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</w:t>
      </w:r>
      <w:r>
        <w:rPr/>
        <w:t>2. Вдосконалення техніки стрибка у довжину з місця.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 xml:space="preserve">3. Вдосконалення техніки естафетного бігу. 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4. Сприяння розвитку швидкості, спритності.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720"/>
        <w:rPr/>
      </w:pPr>
      <w:r>
        <w:rPr/>
        <w:t>Навчальна мета: уміти скласти залік з бігу на короткі дистанції; володіти технікою естафетного бігу; стрибка; знати правила змагань з легкої атлетики; формування знань щодо функціональної спрямованості фізичних вправ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720"/>
        <w:rPr/>
      </w:pPr>
      <w:r>
        <w:rPr/>
        <w:t>Оздоровча мета: розвиток кондиційних якостей та координаційних здібностей, сприяння зміцненню здоров</w:t>
      </w:r>
      <w:r>
        <w:rPr>
          <w:rFonts w:eastAsia="Symbol" w:cs="Symbol" w:ascii="Symbol" w:hAnsi="Symbol"/>
        </w:rPr>
        <w:t>¢</w:t>
      </w:r>
      <w:r>
        <w:rPr/>
        <w:t>я  студентів, формування навичок здорового способу життя.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>Виховна мета: формування  стійких мотиваційних установок на здоровий спосіб життя,  виховання морально – вольових та психологічних якостей особист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Тип заняття – комбінований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43"/>
        <w:gridCol w:w="26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5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>4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 дотриманням правильної постави. Різновиди ходьби ( на носках, н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 та зовнішній  сторонах стопи, з високим підніманням стегна, 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у повільному темпі та різновиди бігу ( правим та лівим боком вперед, з прямими ногами, із закиданням гомілок , з прискоренням по прямій, з поворотом у протилежному  напрямку за сигналом викладача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Біг в упор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Спеціальні вправи легкоатлет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 </w:t>
            </w:r>
            <w:r>
              <w:rPr/>
              <w:t xml:space="preserve">2. Основна частина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кріплення техніки бігу на короткі дистанції. Прийом заліку – біг на дистанцію 100 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стрибка у довжину з  місця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з місця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естафетного бігу: старт з естафетною паличкою, передача естафетної палички,біг по віражу, фінішування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Сприяння  розвитку швидкості, спритності  (спортивні ігри, естафети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ою поставою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два крок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Слідкувати за правильним виконанням завдання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 нахил тулуба вперед перед відштовхуванням, на винос ніг вперед перед приземле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тримання палички, прийняття та передачі її; тримання тулуба при бігу на віражі</w:t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</w:t>
      </w:r>
    </w:p>
    <w:p>
      <w:pPr>
        <w:pStyle w:val="Normal"/>
        <w:ind w:right="-1" w:hanging="0"/>
        <w:jc w:val="right"/>
        <w:rPr/>
      </w:pPr>
      <w:r>
        <w:rPr/>
        <w:t xml:space="preserve">                         </w:t>
      </w:r>
      <w:r>
        <w:rPr/>
        <w:t>Викладач    ____________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06:00Z</dcterms:created>
  <dc:creator>Admin</dc:creator>
  <dc:description/>
  <cp:keywords/>
  <dc:language>en-US</dc:language>
  <cp:lastModifiedBy>Fizruk</cp:lastModifiedBy>
  <dcterms:modified xsi:type="dcterms:W3CDTF">2018-10-25T05:13:00Z</dcterms:modified>
  <cp:revision>3</cp:revision>
  <dc:subject/>
  <dc:title/>
</cp:coreProperties>
</file>